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8380894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1259390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9600044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